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rtf1\ansi\ansicpg1252\uc1 \deff0\deflang1033\deflangfe1040{\fonttbl{\f0\froman\fcharset0\fprq2{\*\panose 02020603050405020304}Times New Roman;}{\f15\fswiss\fcharset0\fprq2{\*\panose 020b0604030504040204}Tahoma;}{\f259\fswiss\fcharset238\fprq2 Tahoma CE;}{\f260\fswiss\fcharset204\fprq2 Tahoma Cyr;}{\f262\fswiss\fcharset161\fprq2 Tahoma Greek;}{\f263\fswiss\fcharset162\fprq2 Tahoma Tur;}{\f264\fswiss\fcharset186\fprq2 Tahoma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lang1040\cgrid \snext0 Normal;}{\s1\qc\keepn\nowidctlpar\widctlpar\adjustright \b\fs20\lang1040\cgrid \sbasedon0 \snext0 heading 1;}{\*\cs10 \additive Default Paragraph Font;}{\s15\qc\nowidctlpar\widctlpar\adjustright \b\lang1040\cgrid \sbasedon0 \snext15 Title;}{\s16\qc\nowidctlpar\widctlpar\adjustright \b\ul\lang1040\cgrid \sbasedon0 \snext16 Subtitle;}{\s17\nowidctlpar\widctlpar\adjustright \cbpat9 \f15\fs20\lang1040\cgrid \sbasedon0 \snext17 Document Map;}}{\info{\title                                                               }{\author Dipartimento Trasporti e Materiali}{\operator S.M.E.}{\creatim\yr1998\mo6\dy16\hr11\min37}{\revtim\yr1998\mo6\dy16\hr11\min37}{\printim\yr1998\mo6\dy16\hr11\min34}{\version2}{\edmins0}{\nofpages1}{\nofwords154}{\nofchars878}{\*\company Sezione Genio}{\nofcharsws1078}{\vern69}}\paperw11906\paperh16838\margl1134\margr1134\margt1134\margb1134 \deftab708\widowctrl\ftnbj\aenddoc\hyphhotz283\formshade\viewkind1\viewscale75\pgbrdrhead\pgbrdrfoot \fet0\sectd \linex0\headery709\footery709\colsx709\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15\qj\ri-1\nowidctlpar\widctlpar\adjustright \b\lang1040\cgrid {                                                              \tab \tab \tab \tab \tab \tab         }{\ul Allegato </w:t>
      </w:r>
      <w:r>
        <w:rPr>
          <w:rFonts w:eastAsia="Geneva" w:cs="Geneva" w:ascii="Geneva" w:hAnsi="Geneva"/>
          <w:color w:val="000000"/>
          <w:sz w:val="24"/>
          <w:szCs w:val="24"/>
        </w:rPr>
        <w:t>D</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s15\qc\nowidctlpar\widctlpar\outlinelevel0\adjustright {\ul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par }{\fs28\ul SPECCHIO SINOTTICO </w:t>
      </w:r>
      <w:r>
        <w:rPr>
          <w:rFonts w:eastAsia="Geneva" w:cs="Geneva" w:ascii="Geneva" w:hAnsi="Geneva"/>
          <w:color w:val="000000"/>
          <w:sz w:val="24"/>
          <w:szCs w:val="24"/>
          <w:u w:val="single"/>
        </w:rPr>
        <w:t>FUNZIONE AREAL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6\qc\nowidctlpar\widctlpar\outlinelevel0\adjustright \b\ul\lang1040\cgrid {\fs28 DEI REPARTI DEL GENI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qj\nowidctlpar\widctlpar\adjustright \fs20\lang1040\cgrid {\fs2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rowd \trgaph70\trrh550\trleft142\trkeep\trbrdrt\brdrs\brdrw10 \trbrdrl\brdrs\brdrw10 \trbrdrb\brdrs\brdrw10 \trbrdrr\brdrs\brdrw10 \trbrdrh\brdrs\brdrw10 \trbrdrv\brdrs\brdrw10 \clvmgf\clvertalc\clbrdrt\brdrtnthsg\brdrw60 \clbrdrl\brdrtnthsg\brdrw60 \clbrdrb\brdrtnthsg\brdrw60 \clbrdrr\brdrtnthsg\brdrw60 \clcbpat8\clshdng2000\cltxlrtb \cellx981\clvmgf\clvertalc\clbrdrt\brdrtnthsg\brdrw60 \clbrdrl\brdrtnthsg\brdrw60 \clbrdrb\brdrtnthsg\brdrw60 \clbrdrr\brdrtnthsg\brdrw60 \clcbpat8\clshdng2000\cltxlrtb \cellx1984\clvmgf\clvertalc\clbrdrt\brdrtnthsg\brdrw60 \clbrdrl\brdrtnthsg\brdrw60 \clbrdrb\brdrtnthsg\brdrw60 \clbrdrr\brdrtnthsg\brdrw60 \clcbpat8\clshdng2000\cltxlrtb \cellx3718\clvertalc\clbrdrt\brdrtnthsg\brdrw60 \clbrdrl\brdrtnthsg\brdrw60 \clbrdrb\brdrtnthsg\brdrw60 \clbrdrr\brdrtnthsg\brdrw60 \clcbpat8\clshdng1000\cltxlrtb \cellx9639\pard \qc\nowidctlpar\widctlpar\intbl\adjustright {\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R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GENI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nowidctlpar\widctlpar\intbl\adjustright {\b \cell }\pard \qc\nowidctlpar\widctlpar\intbl\adjustright {\b SPEC.\cell }\pard \nowidctlpar\widctlpar\intbl\adjustright {\b DISLOCAZIONE\cell }\pard\plain \s1\qc\keepn\nowidctlpar\widctlpar\intbl\outlinelevel0\adjustright \b\fs20\lang1040\cgrid {\fs24 BACINO  D\rquote UTENZA\cell }\pard\plain \nowidctlpar\widctlpar\intbl\adjustright \fs20\lang1040\cgrid {\row }\trowd \trgaph70\trrh558\trleft142\trkeep\trbrdrt\brdrs\brdrw10 \trbrdrl\brdrs\brdrw10 \trbrdrb\brdrs\brdrw10 \trbrdrr\brdrs\brdrw10 \trbrdrh\brdrs\brdrw10 \trbrdrv\brdrs\brdrw10 \clvmrg\clvertalt\clbrdrt\brdrtnthsg\brdrw60 \clbrdrl\brdrtnthsg\brdrw60 \clbrdrb\brdrtnthsg\brdrw60 \clbrdrr\brdrtnthsg\brdrw60 \clcbpat8\clshdng2000\cltxlrtb \cellx981\clvmrg\clvertalt\clbrdrt\brdrtnthsg\brdrw60 \clbrdrl\brdrtnthsg\brdrw60 \clbrdrb\brdrtnthsg\brdrw60 \clbrdrr\brdrtnthsg\brdrw60 \clcbpat8\clshdng2000\cltxlrtb \cellx1984\clvmrg\clvertalt\clbrdrt\brdrtnthsg\brdrw60 \clbrdrl\brdrtnthsg\brdrw60 \clbrdrb\brdrtnthsg\brdrw60 \clbrdrr\brdrtnthsg\brdrw60 \clcbpat8\clshdng2000\cltxlrtb \cellx3718\clvertalc\clbrdrt\brdrtnthsg\brdrw60 \clbrdrl\brdrtnthsg\brdrw60 \clbrdrb\brdrtnthsg\brdrw60 \clbrdrr\brdrtnthsg\brdrw60 \clcbpat8\clshdng2000\cltxlrtb \cellx5382\clvertalc\clbrdrt\brdrtnthsg\brdrw60 \clbrdrl\brdrtnthsg\brdrw60 \clbrdrb\brdrtnthsg\brdrw60 \clbrdrr\brdrtnthsg\brdrw60 \clcbpat8\clshdng2000\cltxlrtb \cellx7508\clvertalc\clbrdrt\brdrtnthsg\brdrw60 \clbrdrl\brdrtnthsg\brdrw60 \clbrdrb\brdrtnthsg\brdrw60 \clbrdrr\brdrtnthsg\brdrw60 \clcbpat8\clshdng2000\cltxlrtb \cellx9639\pard \qc\nowidctlpar\widctlpar\intbl\adjustright {\b \cell \cell \cell }\pard\plain \s1\qc\keepn\nowidctlpar\widctlpar\intbl\outlinelevel0\adjustright \b\fs20\lang1040\cgrid {UNITA\rquote \cell }\pard\plain \qc\nowidctlpar\widctlpar\intbl\adjustright \fs20\lang1040\cgrid {\b G.U.EL.\cell }\pard\plain \s1\qc\keepn\nowidctlpar\widctlpar\intbl\outlinelevel0\adjustright \b\fs20\lang1040\cgrid {DISLOCAZIONE\cell }\pard\plain \nowidctlpar\widctlpar\intbl\adjustright \fs20\lang1040\cgrid {\fs18 \row }\trowd \trgaph70\trrh717\trleft142\trbrdrt\brdrs\brdrw10 \trbrdrl\brdrs\brdrw10 \trbrdrb\brdrs\brdrw10 \trbrdrr\brdrs\brdrw10 \trbrdrh\brdrs\brdrw10 \trbrdrv\brdrs\brdrw10 \clvertalc\clbrdrl\brdrtnthsg\brdrw60 \clbrdrb\brdrs\brdrw10 \clbrdrr\brdrs\brdrw10 \cltxlrtb \cellx981\clvertalc\clbrdrl\brdrs\brdrw10 \clbrdrb\brdrs\brdrw10 \clbrdrr\brdrs\brdrw10 \cltxlrtb \cellx1984\clvertalc\clbrdrl\brdrs\brdrw10 \clbrdrb\brdrs\brdrw10 \clbrdrr\brdrs\brdrw10 \cltxlrtb \cellx3718\clvertalc\clbrdrl\brdrs\brdrw10 \clbrdrb\brdrs\brdrw10 \clbrdrr\brdrs\brdrw10 \cltxlrtb \cellx5382\clvertalc\clbrdrl\brdrs\brdrw10 \clbrdrb\brdrs\brdrw10 \clbrdrr\brdrs\brdrw10 \cltxlrtb \cellx7508\clvertalc\clbrdrl\brdrs\brdrw10 \clbrdrb\brdrs\brdrw10 \clbrdrr\brdrtnthsg\brdrw60 \cltxlrtb \cellx9639\pard \qc\nowidctlpar\widctlpar\intbl\adjustright {\fs1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cell PT.\cell PIACENZA\cell CP.G.GUA.ALP.\cell B. ALP. TAURINENSE\cell RIVOLI (TO)\cell }\pard \nowidctlpar\widctlpar\intbl\adjustright {\fs24 \row }\trowd \trgaph70\trleft142\trbrdrt\brdrs\brdrw10 \trbrdrl\brdrs\brdrw10 \trbrdrb\brdrs\brdrw10 \trbrdrr\brdrs\brdrw10 \trbrdrh\brdrs\brdrw10 \trbrdrv\brdrs\brdrw10 \clvertalc\clbrdrt\brdrs\brdrw10 \clbrdrl\brdrtnthsg\brdrw60 \clbrdrb\brdrs\brdrw10 \clbrdrr\brdrs\brdrw10 \cltxlrtb \cellx981\clvertalc\clbrdrt\brdrs\brdrw10 \clbrdrl\brdrs\brdrw10 \clbrdrb\brdrs\brdrw10 \clbrdrr\brdrs\brdrw10 \cltxlrtb \cellx1984\clvertalc\clbrdrt\brdrs\brdrw10 \clbrdrl\brdrs\brdrw10 \clbrdrb\brdrs\brdrw10 \clbrdrr\brdrs\brdrw10 \cltxlrtb \cellx3718\clvertalc\clbrdrt\brdrs\brdrw10 \clbrdrl\brdrs\brdrw10 \clbrdrb\brdrs\brdrw10 \clbrdrr\brdrs\brdrw10 \cltxlrtb \cellx5382\clvertalc\clbrdrt\brdrs\brdrw10 \clbrdrl\brdrs\brdrw10 \clbrdrb\brdrs\brdrw10 \clbrdrr\brdrs\brdrw10 \cltxlrtb \cellx7508\clvertalc\clbrdrt\brdrs\brdrw10 \clbrdrl\brdrs\brdrw10 \clbrdrb\brdrs\brdrw10 \clbrdrr\brdrtnthsg\brdrw60 \cltxlrtb \cellx9639\pard \qc\nowidctlpar\widctlpar\intbl\adjustright {\fs18 10\cell }\pard \qc\fi-42\li-98\nowidctlpar\widctlpar\intbl\adjustright {\fs18 GUA.\cell }\pard \qc\nowidctlpar\widctlpar\intbl\adjustright {\fs18 CREMONA\cell CP.G.GUA.\cell B. COR. CENTAURO\ce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BELLINZAG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cell }\pard \nowidctlpar\widctlpar\intbl\adjustright {\fs24 \row }\pard \qc\nowidctlpar\widctlpar\intbl\adjustright {\fs18 2\cell }\pard \nowidctlpar\widctlpar\intbl\adjustright {\fs18 GUA.ALP.\cell }\pard \qc\nowidctlpar\widctlpar\intbl\adjustright {\fs18 TRENTO\cell CP.G.GUA.ALP.\cell B. ALP. TRIDENTINA\cell }\pard \nowidctlpar\widctlpar\intbl\adjustright {\fs1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qc\nowidctlpar\widctlpar\intbl\adjustright {\fs18 VARNA (BZ)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nowidctlpar\widctlpar\intbl\adjustright {\fs18 \cell }\pard \nowidctlpar\widctlpar\intbl\adjustright {\fs24 \row }\pard \qc\nowidctlpar\widctlpar\intbl\adjustright {\fs18 11\cell GUA.\cell MOTTA L. (TV)\cell CP.G.GU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CP.G.GUA.\cell B. COR. ARIET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B.  CAV.  POZZUOLO\ce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MANIAGO (P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GORIZI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nowidctlpar\widctlpar\intbl\adjustright {\fs18 \cell }\pard \nowidctlpar\widctlpar\intbl\adjustright {\fs24 \row }\pard \qc\nowidctlpar\widctlpar\intbl\adjustright {\fs18 3\cell GUA.\cell UDINE\cell CP.G.GUA.ALP.\cell B.ALP. JULIA\ce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GEMONA (U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nowidctlpar\widctlpar\intbl\adjustright {\fs18 \cell }\pard \nowidctlpar\widctlpar\intbl\adjustright {\fs24 \row }\pard \qc\nowidctlpar\widctlpar\intbl\adjustright {\fs18 -\cell FV.\cell CASTELMAG. (BO)\ce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CP.G.GU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5BTG.G.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CP.G.GUA.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B.  MEC. FRIULI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RGPT.G.  FOT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B. PAR. FOLGO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cell BOLOGN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LEGNAGO (V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LUCCA\cell }\pard \nowidctlpar\widctlpar\intbl\adjustright {\fs24 \row }\trowd \trgaph70\trrh90\trleft142\trbrdrt\brdrs\brdrw10 \trbrdrl\brdrs\brdrw10 \trbrdrb\brdrs\brdrw10 \trbrdrr\brdrs\brdrw10 \trbrdrh\brdrs\brdrw10 \trbrdrv\brdrs\brdrw10 \clvertalc\clbrdrt\brdrs\brdrw10 \clbrdrl\brdrtnthsg\brdrw60 \clbrdrb\brdrs\brdrw10 \clbrdrr\brdrs\brdrw10 \cltxlrtb \cellx981\clvertalc\clbrdrt\brdrs\brdrw10 \clbrdrl\brdrs\brdrw10 \clbrdrb\brdrs\brdrw10 \clbrdrr\brdrs\brdrw10 \cltxlrtb \cellx1984\clvertalc\clbrdrt\brdrs\brdrw10 \clbrdrl\brdrs\brdrw10 \clbrdrb\brdrs\brdrw10 \clbrdrr\brdrs\brdrw10 \cltxlrtb \cellx3718\clvertalc\clbrdrt\brdrs\brdrw10 \clbrdrl\brdrs\brdrw10 \clbrdrb\brdrs\brdrw10 \clbrdrr\brdrs\brdrw10 \cltxlrtb \cellx5382\clvertalc\clbrdrt\brdrs\brdrw10 \clbrdrl\brdrs\brdrw10 \clbrdrb\brdrs\brdrw10 \clbrdrr\brdrs\brdrw10 \cltxlrtb \cellx7508\clvertalc\clbrdrt\brdrs\brdrw10 \clbrdrl\brdrs\brdrw10 \clbrdrb\brdrs\brdrw10 \clbrdrr\brdrtnthsg\brdrw60 \cltxlrtb \cellx9639\pard \qc\nowidctlpar\widctlpar\intbl\adjustright {\fs18 6\cell P.\cell ROMA\cell CP. G. GUA.\cell B. MEC. GRANATIERI\ce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CIVITAVECCHIA (R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cell }\pard \nowidctlpar\widctlpar\intbl\adjustright {\fs24 \row }\trowd \trgaph70\trleft142\trbrdrt\brdrs\brdrw10 \trbrdrl\brdrs\brdrw10 \trbrdrb\brdrs\brdrw10 \trbrdrr\brdrs\brdrw10 \trbrdrh\brdrs\brdrw10 \trbrdrv\brdrs\brdrw10 \clvertalc\clbrdrt\brdrs\brdrw10 \clbrdrl\brdrtnthsg\brdrw60 \clbrdrb\brdrs\brdrw10 \clbrdrr\brdrs\brdrw10 \cltxlrtb \cellx981\clvertalc\clbrdrt\brdrs\brdrw10 \clbrdrl\brdrs\brdrw10 \clbrdrb\brdrs\brdrw10 \clbrdrr\brdrs\brdrw10 \cltxlrtb \cellx1984\clvertalc\clbrdrt\brdrs\brdrw10 \clbrdrl\brdrs\brdrw10 \clbrdrb\brdrs\brdrw10 \clbrdrr\brdrs\brdrw10 \cltxlrtb \cellx3718\clvertalc\clbrdrt\brdrs\brdrw10 \clbrdrl\brdrs\brdrw10 \clbrdrb\brdrs\brdrw10 \clbrdrr\brdrs\brdrw10 \cltxlrtb \cellx5382\clvertalc\clbrdrt\brdrs\brdrw10 \clbrdrl\brdrs\brdrw10 \clbrdrb\brdrs\brdrw10 \clbrdrr\brdrs\brdrw10 \cltxlrtb \cellx7508\clvertalc\clbrdrt\brdrs\brdrw10 \clbrdrl\brdrs\brdrw10 \clbrdrb\brdrs\brdrw10 \clbrdrr\brdrtnthsg\brdrw60 \cltxlrtb \cellx9639\pard \qc\nowidctlpar\widctlpar\intbl\adjustright {\fs18 21\cell P.\cell CASERTA\cell CP. G. GU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CP. G. GU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CP. G. GUA.\ce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B. MEC. PINEROL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B. BERS. GARIBALDI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B. MEC. PINEROL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nowidctlpar\widctlpar\intbl\adjustright {\fs18 \cell }\pard \qc\nowidctlpar\widctlpar\intbl\adjustright {\fs1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RANI (B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ERSANO (S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FOGGI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cell }\pard \nowidctlpar\widctlpar\intbl\adjustright {\fs24 \row }\trowd \trgaph70\trleft142\trbrdrt\brdrs\brdrw10 \trbrdrl\brdrs\brdrw10 \trbrdrb\brdrs\brdrw10 \trbrdrr\brdrs\brdrw10 \trbrdrh\brdrs\brdrw10 \trbrdrv\brdrs\brdrw10 \clvertalc\clbrdrt\brdrs\brdrw10 \clbrdrl\brdrtnthsg\brdrw60 \clbrdrb\brdrtnthsg\brdrw60 \clbrdrr\brdrs\brdrw10 \cltxlrtb \cellx981\clvertalc\clbrdrt\brdrs\brdrw10 \clbrdrl\brdrs\brdrw10 \clbrdrb\brdrtnthsg\brdrw60 \clbrdrr\brdrs\brdrw10 \cltxlrtb \cellx1984\clvertalc\clbrdrt\brdrs\brdrw10 \clbrdrl\brdrs\brdrw10 \clbrdrb\brdrtnthsg\brdrw60 \clbrdrr\brdrs\brdrw10 \cltxlrtb \cellx3718\clvertalc\clbrdrt\brdrs\brdrw10 \clbrdrl\brdrs\brdrw10 \clbrdrb\brdrtnthsg\brdrw60 \clbrdrr\brdrs\brdrw10 \cltxlrtb \cellx5382\clvertalc\clbrdrt\brdrs\brdrw10 \clbrdrl\brdrs\brdrw10 \clbrdrb\brdrtnthsg\brdrw60 \clbrdrr\brdrs\brdrw10 \cltxlrtb \cellx7508\clvertalc\clbrdrt\brdrs\brdrw10 \clbrdrl\brdrs\brdrw10 \clbrdrb\brdrtnthsg\brdrw60 \clbrdrr\brdrtnthsg\brdrw60 \cltxlrtb \cellx9639\pard \qc\nowidctlpar\widctlpar\intbl\adjustright {\fs18 4\cell P.\cell PALERMO\cell CP.G.GUA.\cell B.MEC.AOSTA\ce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IRAGUS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cell }\pard \nowidctlpar\widctlpar\intbl\adjustright {\fs24 \row }\pard \qj\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